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-160020</wp:posOffset>
            </wp:positionV>
            <wp:extent cx="3796665" cy="7893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66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зменения в Документацию о проведении запроса предложений в электронной форме на право заключения договора на выполнение работ по строительству воздушной линии напряжением 6 кВ (ВЛ-6кВ) от ТП-52 до КТПН-13, КТПН-14, утвержденной приказом от 20.03.2020 № 99-з (далее – Документация)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П. 4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«4. 4.</w:t>
        <w:tab/>
        <w:t xml:space="preserve">Дата, время и место рассмотрения, оценки и сопоставления заявок и подведения итогов: 10.04.2020 в 09:45 (МСК) по адресу: г. Мурманск, ул. Промышленная, д. 15, каб. 15.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Абзац 2 п. 6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«В период с 20.03.2020 по 09.04.2020 Заказчик в течение двух рабочих дней (кроме выходных и праздничных дней, перерыв 12:30 (МСК) – 13:30 (МСК)) со дня получения соответствующего запроса направит Документацию по указанному в обращении почтовому либо электронному адресу. Предоставление Документации осуществляется бесплатно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Абзац 4 п. 7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«Дата начала и дата и время окончания срока подачи заявок: с 20.03.2020 по 16:42 (МСК) 09.04.202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Абзацы 4, 5 п. 8 Информационной карты Документации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«Дата начала и дата и время окончания приема запросов о разъяснении положений Документации и (или) извещения от Участников закупки: с 20.03.2020 по 16:42 (МСК) 03.04.2020.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Дата начала/окончания срока предоставления Участникам закупки разъяснений положений Документации и (или) извещения: с 20.03.2020 по 08.04.202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Документацию оставить без изменений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u w:val="single"/>
          <w:lang w:eastAsia="ar-SA"/>
        </w:rPr>
      </w:pPr>
      <w:r>
        <w:rPr>
          <w:b/>
          <w:u w:val="single"/>
        </w:rPr>
        <w:t>Участники, принявшие участие в запросе предложений в электронной форме на право заключения договора на выполнение работ по по строительству воздушной линии напряжением 6 кВ (ВЛ-6кВ) от ТП-52 до КТПН-13, КТПН-14, руководствуются п. 4.3.3. Документации</w:t>
      </w:r>
      <w:r>
        <w:rPr>
          <w:u w:val="single"/>
          <w:lang w:eastAsia="ar-SA"/>
        </w:rPr>
        <w:t xml:space="preserve">.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u w:val="single"/>
          <w:lang w:eastAsia="ar-SA"/>
        </w:rPr>
      </w:pPr>
      <w:r>
        <w:rPr>
          <w:u w:val="single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dstrike w:val="false"/>
        <w:strike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/>
      <w:sz w:val="24"/>
      <w:szCs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  <w:i w:val="false"/>
      <w:color w:val="000000"/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  <w:sz w:val="24"/>
      <w:szCs w:val="24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strike w:val="false"/>
      <w:dstrike w:val="false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i w:val="false"/>
      <w:sz w:val="24"/>
      <w:szCs w:val="24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3:49:00Z</dcterms:created>
  <dc:creator>Вероника М. Бычкова</dc:creator>
  <dc:description/>
  <cp:keywords/>
  <dc:language>en-US</dc:language>
  <cp:lastModifiedBy>Анна С. Козырь</cp:lastModifiedBy>
  <cp:lastPrinted>2020-02-07T12:11:00Z</cp:lastPrinted>
  <dcterms:modified xsi:type="dcterms:W3CDTF">2020-03-31T15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